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tabs>
          <w:tab w:val="clear" w:pos="706"/>
          <w:tab w:val="left" w:pos="4890" w:leader="none"/>
          <w:tab w:val="left" w:pos="5140" w:leader="none"/>
        </w:tabs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ind w:left="127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6"/>
          <w:szCs w:val="36"/>
          <w:lang w:val="ro-RO"/>
        </w:rPr>
        <w:t>LISTA DE MATERIALE</w:t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26" w:gutter="0" w:header="360" w:top="416" w:footer="191" w:bottom="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position w:val="4"/>
          <w:sz w:val="28"/>
          <w:szCs w:val="28"/>
          <w:lang w:val="ro-RO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Modernizarea sistemului de pompare din stația de pompare a țițeiului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Potlogi - jud. Dâmboviţa </w:t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en-US"/>
        </w:rPr>
      </w:pPr>
      <w:r>
        <w:rPr>
          <w:rFonts w:cs="Arial" w:ascii="Arial" w:hAnsi="Arial"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ZA: PT + D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tabs>
          <w:tab w:val="clear" w:pos="706"/>
          <w:tab w:val="left" w:pos="7770" w:leader="none"/>
        </w:tabs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6677"/>
        <w:gridCol w:w="1285"/>
        <w:gridCol w:w="1276"/>
      </w:tblGrid>
      <w:tr>
        <w:trPr>
          <w:tblHeader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t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umire material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tit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.</w:t>
            </w:r>
          </w:p>
        </w:tc>
      </w:tr>
      <w:tr>
        <w:trPr>
          <w:tblHeader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7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nou local de Automatiz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360" w:leader="none"/>
                <w:tab w:val="left" w:pos="63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i doc. nr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B.031.007-IN-ST-204_Specificație PLC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7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m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/>
            </w:pPr>
            <w:r>
              <w:rPr>
                <w:rFonts w:cs="Arial" w:ascii="Arial" w:hAnsi="Arial"/>
              </w:rPr>
              <w:t>Instrumente, cf. următoarelor document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360" w:leader="none"/>
                <w:tab w:val="left" w:pos="63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șe tehnice aparate de masură și control</w:t>
            </w:r>
            <w:r>
              <w:rPr>
                <w:rFonts w:cs="Arial" w:ascii="Arial" w:hAnsi="Arial"/>
                <w:lang w:eastAsia="en-US"/>
              </w:rPr>
              <w:t xml:space="preserve"> – doc. nr. B.031.007-</w:t>
            </w:r>
            <w:r>
              <w:rPr>
                <w:rFonts w:cs="Arial" w:ascii="Arial" w:hAnsi="Arial"/>
              </w:rPr>
              <w:t xml:space="preserve"> IN-DAS-2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bu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7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bluri de semnalizare si control. Accesor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lu conductori cupru, ecranat, armat, culoare manta exterioara albastru (Eex-i), rezistent la foc, 1 x (2 x 1,5 mm²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30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lu conductori cupru, ecranat, armat, culoare manta exterioara negru, rezistent la foc , 1 x (2 x 1 mm²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15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lu conductori cupru, ecranat individual si total, armat, culoare manta exterioara negru, 6 x (2 x 1 mm²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8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lu conductori cupru, ecranat total, armat, culoare manta exterioara negru, 6 x 1 mm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25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BUS RS 485 serial, culoare manta exterioara gr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15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tupe Eex-i M20 Nickel Plated potrivite pentru cablu cu OD 6-12 mm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bu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chete cablur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60 bu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MODBUS RS 485 serial, culoare manta exterioara gri, armat, ecranat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75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see cabluri instrumentati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Țeavă OLZn Dn25 mm (protecție cabluri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Folie avertizoare inscripționată cu textul </w:t>
            </w:r>
            <w:r>
              <w:rPr>
                <w:rFonts w:cs="Arial" w:ascii="Arial" w:hAnsi="Arial"/>
                <w:lang w:val="en-US"/>
              </w:rPr>
              <w:t>“Atenție cabluri instrumentatie”, lățime 0,25 m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5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sip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3 m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ecții mecano zincate diferite (suport instalare cabluri la cuva pompe produs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360" w:hanging="0"/>
              <w:rPr/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Teava PVC 110mm protectie cabluri la subtraversari de drumuri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 de cabluri zincat, perforat cu capac 100x55 mm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 de cabluri zincat, perforat cu capac 55x55 mm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e pentru montaj aparat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Robinet cu ac DN 15 PN 63 TIP B2 316S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8 bu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onector tubing male 12mm OD x 1/2'' NPT M 316S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8 bu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Tubing 12mm OD 316S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4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apac tubing 12mm 316S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8 bu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/>
            </w:pPr>
            <w:r>
              <w:rPr>
                <w:rFonts w:cs="Arial" w:ascii="Arial" w:hAnsi="Arial"/>
                <w:bCs/>
                <w:lang w:val="en-US"/>
              </w:rPr>
              <w:t>Dop 1/2'' NPT M 316S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8 bu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va DN50 OC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 teava DN50 sudat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bu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za suport tabla 8mm 350 X 350 mm OC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bu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idizare sudata tabla 5mm 100 X 150 mm OC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bu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bluri fixare in beton 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>10 x 100mm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bu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Surub si piulita impamantare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>6 x 10mm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bu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00" w:right="346" w:gutter="0" w:header="360" w:top="1890" w:footer="187" w:bottom="3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5"/>
      <w:gridCol w:w="1128"/>
      <w:gridCol w:w="215"/>
      <w:gridCol w:w="1951"/>
      <w:gridCol w:w="1571"/>
      <w:gridCol w:w="773"/>
      <w:gridCol w:w="423"/>
      <w:gridCol w:w="1193"/>
      <w:gridCol w:w="1588"/>
      <w:gridCol w:w="7"/>
      <w:gridCol w:w="779"/>
    </w:tblGrid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2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3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M. PANTILICA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eastAsia="Arial"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z w:val="20"/>
              <w:szCs w:val="20"/>
            </w:rPr>
            <w:t>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rima revizi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2.2018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M. PANTILICA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eastAsia="Arial"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z w:val="20"/>
              <w:szCs w:val="20"/>
            </w:rPr>
            <w:t>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scrie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Î</w:t>
          </w:r>
          <w:r>
            <w:rPr>
              <w:rFonts w:cs="Arial" w:ascii="Arial" w:hAnsi="Arial"/>
              <w:sz w:val="16"/>
              <w:szCs w:val="16"/>
            </w:rPr>
            <w:t>ntocmit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erificat</w:t>
          </w:r>
        </w:p>
      </w:tc>
    </w:tr>
    <w:tr>
      <w:trPr>
        <w:trHeight w:val="398" w:hRule="atLeast"/>
      </w:trPr>
      <w:tc>
        <w:tcPr>
          <w:tcW w:w="2358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 xml:space="preserve">RIA ENGINEERING &amp; CONSULTING S.R.L.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100015, PLOIESTI, I. L. CARAGIALE Nr.49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TEL.: 0040 244 471 659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e-mail: office@riaengineering.ro</w:t>
          </w:r>
        </w:p>
      </w:tc>
      <w:tc>
        <w:tcPr>
          <w:tcW w:w="19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eastAsia="Arial" w:cs="Arial" w:ascii="Arial" w:hAnsi="Arial"/>
              <w:sz w:val="11"/>
              <w:szCs w:val="11"/>
            </w:rPr>
            <w:t xml:space="preserve"> </w:t>
          </w:r>
          <w:r>
            <w:rPr>
              <w:rFonts w:cs="Arial" w:ascii="Arial" w:hAnsi="Arial"/>
              <w:sz w:val="11"/>
              <w:szCs w:val="11"/>
            </w:rPr>
            <w:t>CONPET S.A.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 xml:space="preserve">100559, PLOIESTI , STR. Anul 1848 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nr. 1-3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TEL.: 0040 244 401360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1"/>
              <w:szCs w:val="11"/>
            </w:rPr>
            <w:t>e-mail: conpet@conpet.ro</w:t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 Proiect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document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v</w:t>
          </w:r>
        </w:p>
      </w:tc>
    </w:tr>
    <w:tr>
      <w:trPr>
        <w:trHeight w:val="353" w:hRule="atLeast"/>
      </w:trPr>
      <w:tc>
        <w:tcPr>
          <w:tcW w:w="235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-LST-214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</w:tr>
    <w:tr>
      <w:trPr>
        <w:trHeight w:val="363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  <w:t xml:space="preserve">Beneficiar:       </w:t>
          </w:r>
          <w:r>
            <w:rPr>
              <w:rFonts w:cs="Arial" w:ascii="Arial" w:hAnsi="Arial"/>
              <w:b/>
              <w:sz w:val="16"/>
              <w:szCs w:val="16"/>
              <w:lang w:val="it-IT"/>
            </w:rPr>
            <w:t>CONPET SA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pecialitate doc.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</w:t>
          </w:r>
        </w:p>
      </w:tc>
    </w:tr>
    <w:tr>
      <w:trPr>
        <w:trHeight w:val="306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Instalația:        </w:t>
          </w:r>
          <w:r>
            <w:rPr>
              <w:rFonts w:cs="Arial" w:ascii="Arial" w:hAnsi="Arial"/>
              <w:b/>
              <w:sz w:val="16"/>
              <w:szCs w:val="16"/>
            </w:rPr>
            <w:t>STATIE DE POMPARE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sz w:val="16"/>
              <w:szCs w:val="16"/>
            </w:rPr>
            <w:t>POTLOGI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STRUMENTATIE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4</w:t>
          </w:r>
        </w:p>
      </w:tc>
    </w:tr>
    <w:tr>
      <w:trPr>
        <w:trHeight w:val="306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ara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numire document</w:t>
          </w:r>
        </w:p>
      </w:tc>
    </w:tr>
    <w:tr>
      <w:trPr>
        <w:trHeight w:val="329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-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ISTA DE MATERIALE</w:t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2127"/>
      <w:gridCol w:w="6095"/>
      <w:gridCol w:w="670"/>
    </w:tblGrid>
    <w:tr>
      <w:trPr/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r. Proiect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r. Document 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enumire Document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Rev</w:t>
          </w:r>
        </w:p>
      </w:tc>
    </w:tr>
    <w:tr>
      <w:trPr>
        <w:trHeight w:val="617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-LST-214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position w:val="4"/>
              <w:sz w:val="32"/>
              <w:szCs w:val="32"/>
              <w:lang w:val="ro-RO"/>
            </w:rPr>
          </w:pPr>
          <w:r>
            <w:rPr>
              <w:rFonts w:cs="Arial" w:ascii="Arial" w:hAnsi="Arial"/>
              <w:b/>
              <w:sz w:val="20"/>
              <w:szCs w:val="20"/>
            </w:rPr>
            <w:t>LISTA DE MATERIALE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01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ES"/>
      </w:rPr>
    </w:pPr>
    <w:r>
      <w:rPr>
        <w:rFonts w:cs="Arial" w:ascii="Arial" w:hAnsi="Arial"/>
        <w:sz w:val="16"/>
        <w:lang w:val="es-ES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2547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254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2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40"/>
                            <w:gridCol w:w="4495"/>
                            <w:gridCol w:w="2985"/>
                          </w:tblGrid>
                          <w:tr>
                            <w:trPr>
                              <w:trHeight w:val="1339" w:hRule="atLeast"/>
                            </w:trPr>
                            <w:tc>
                              <w:tcPr>
                                <w:tcW w:w="31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49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Modernizarea sistemului de pompare a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eiului din sta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a de pompare Potlogi, jud. Dâmbov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a 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ș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 Modernizarea sistemului de pompare Ochiuri, jud. Dâmboviţa</w:t>
                                </w:r>
                              </w:p>
                            </w:tc>
                            <w:tc>
                              <w:tcPr>
                                <w:tcW w:w="2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  <w:highlight w:val="yellow"/>
                                    <w:lang w:val="en-GB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3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98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62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40"/>
                      <w:gridCol w:w="4495"/>
                      <w:gridCol w:w="2985"/>
                    </w:tblGrid>
                    <w:tr>
                      <w:trPr>
                        <w:trHeight w:val="1339" w:hRule="atLeast"/>
                      </w:trPr>
                      <w:tc>
                        <w:tcPr>
                          <w:tcW w:w="31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49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Modernizarea sistemului de pompare a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eiului din sta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a de pompare Potlogi, jud. Dâmbov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a 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ș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 Modernizarea sistemului de pompare Ochiuri, jud. Dâmboviţa</w:t>
                          </w:r>
                        </w:p>
                      </w:tc>
                      <w:tc>
                        <w:tcPr>
                          <w:tcW w:w="2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highlight w:val="yellow"/>
                              <w:lang w:val="en-GB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5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2547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254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2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40"/>
                            <w:gridCol w:w="4495"/>
                            <w:gridCol w:w="2985"/>
                          </w:tblGrid>
                          <w:tr>
                            <w:trPr>
                              <w:trHeight w:val="1339" w:hRule="atLeast"/>
                            </w:trPr>
                            <w:tc>
                              <w:tcPr>
                                <w:tcW w:w="31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7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49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Modernizarea sistemului de pompare a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eiului din sta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a de pompare Potlogi, jud. Dâmbov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a 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ș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 Modernizarea sistemului de pompare Ochiuri, jud. Dâmboviţa</w:t>
                                </w:r>
                              </w:p>
                            </w:tc>
                            <w:tc>
                              <w:tcPr>
                                <w:tcW w:w="2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8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98.8pt;mso-wrap-distance-left:0pt;mso-wrap-distance-right:0pt;mso-wrap-distance-top:0pt;mso-wrap-distance-bottom:0pt;margin-top:0pt;mso-position-vertical:top;mso-position-vertical-relative:text;margin-left:-25.75pt;mso-position-horizontal:left;mso-position-horizontal-relative:text">
              <v:textbox inset="0in,0in,0in,0in">
                <w:txbxContent>
                  <w:tbl>
                    <w:tblPr>
                      <w:tblW w:w="1062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40"/>
                      <w:gridCol w:w="4495"/>
                      <w:gridCol w:w="2985"/>
                    </w:tblGrid>
                    <w:tr>
                      <w:trPr>
                        <w:trHeight w:val="1339" w:hRule="atLeast"/>
                      </w:trPr>
                      <w:tc>
                        <w:tcPr>
                          <w:tcW w:w="31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49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Modernizarea sistemului de pompare a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eiului din sta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a de pompare Potlogi, jud. Dâmbov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a 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ș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 Modernizarea sistemului de pompare Ochiuri, jud. Dâmboviţa</w:t>
                          </w:r>
                        </w:p>
                      </w:tc>
                      <w:tc>
                        <w:tcPr>
                          <w:tcW w:w="2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>
      <w:rFonts w:ascii="Verdana" w:hAnsi="Verdana" w:eastAsia="Arial" w:cs="Arial"/>
      <w:b w:val="false"/>
      <w:i w:val="false"/>
      <w:sz w:val="20"/>
      <w:szCs w:val="20"/>
    </w:rPr>
  </w:style>
  <w:style w:type="character" w:styleId="WW8Num4z2">
    <w:name w:val="WW8Num4z2"/>
    <w:qFormat/>
    <w:rPr>
      <w:b w:val="false"/>
      <w:i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de-AT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de-AT"/>
    </w:rPr>
  </w:style>
  <w:style w:type="character" w:styleId="BerschriftIZchn">
    <w:name w:val="Überschrift I Zchn"/>
    <w:qFormat/>
    <w:rPr>
      <w:rFonts w:ascii="Arial" w:hAnsi="Arial" w:cs="Arial"/>
      <w:b/>
      <w:bCs/>
      <w:kern w:val="2"/>
      <w:sz w:val="24"/>
      <w:szCs w:val="32"/>
      <w:lang w:val="en-GB" w:eastAsia="en-US"/>
    </w:rPr>
  </w:style>
  <w:style w:type="character" w:styleId="BerschriftIIZchn">
    <w:name w:val="Überschrift II Zchn"/>
    <w:basedOn w:val="BerschriftIZchn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6"/>
        <w:tab w:val="left" w:pos="-360" w:leader="none"/>
        <w:tab w:val="left" w:pos="1260" w:leader="none"/>
        <w:tab w:val="right" w:pos="10632" w:leader="none"/>
      </w:tabs>
      <w:spacing w:lineRule="auto" w:line="360" w:before="120" w:after="0"/>
      <w:ind w:left="720" w:right="301" w:hanging="0"/>
    </w:pPr>
    <w:rPr>
      <w:rFonts w:ascii="Arial" w:hAnsi="Arial" w:cs="Arial"/>
      <w:b/>
      <w:bCs/>
      <w:caps/>
      <w:sz w:val="22"/>
      <w:lang w:val="en-US" w:eastAsia="en-US"/>
    </w:rPr>
  </w:style>
  <w:style w:type="paragraph" w:styleId="BerschriftI">
    <w:name w:val="Überschrift I"/>
    <w:basedOn w:val="Heading1"/>
    <w:qFormat/>
    <w:pPr>
      <w:numPr>
        <w:ilvl w:val="0"/>
        <w:numId w:val="4"/>
      </w:numPr>
      <w:outlineLvl w:val="9"/>
    </w:pPr>
    <w:rPr>
      <w:rFonts w:cs="Times New Roman"/>
      <w:sz w:val="24"/>
      <w:lang w:val="en-GB" w:eastAsia="en-US"/>
    </w:rPr>
  </w:style>
  <w:style w:type="paragraph" w:styleId="BerschriftII">
    <w:name w:val="Überschrift II"/>
    <w:basedOn w:val="BerschriftI"/>
    <w:qFormat/>
    <w:pPr>
      <w:numPr>
        <w:ilvl w:val="0"/>
        <w:numId w:val="4"/>
      </w:numPr>
      <w:spacing w:before="240" w:after="0"/>
    </w:pPr>
    <w:rPr/>
  </w:style>
  <w:style w:type="paragraph" w:styleId="BerschriftIII">
    <w:name w:val="Überschrift III"/>
    <w:basedOn w:val="BerschriftII"/>
    <w:qFormat/>
    <w:pPr>
      <w:numPr>
        <w:ilvl w:val="0"/>
        <w:numId w:val="4"/>
      </w:numPr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2:08:00Z</dcterms:created>
  <dc:creator>Modoran Gratiela</dc:creator>
  <dc:description/>
  <cp:keywords/>
  <dc:language>en-US</dc:language>
  <cp:lastModifiedBy>RIADSK003</cp:lastModifiedBy>
  <cp:lastPrinted>2019-08-27T15:13:00Z</cp:lastPrinted>
  <dcterms:modified xsi:type="dcterms:W3CDTF">2019-08-27T12:13:00Z</dcterms:modified>
  <cp:revision>13</cp:revision>
  <dc:subject>Page 1 and 2</dc:subject>
  <dc:title>Template for A4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